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5"/>
        <w:gridCol w:w="57"/>
      </w:tblGrid>
      <w:tr>
        <w:trPr/>
        <w:tc>
          <w:tcPr>
            <w:tcW w:w="13945" w:type="dxa"/>
            <w:tcBorders/>
          </w:tcPr>
          <w:tbl>
            <w:tblPr>
              <w:tblW w:w="15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7"/>
              <w:gridCol w:w="1186"/>
              <w:gridCol w:w="502"/>
              <w:gridCol w:w="73"/>
              <w:gridCol w:w="2192"/>
              <w:gridCol w:w="126"/>
              <w:gridCol w:w="954"/>
              <w:gridCol w:w="1180"/>
              <w:gridCol w:w="1180"/>
              <w:gridCol w:w="1067"/>
              <w:gridCol w:w="1067"/>
              <w:gridCol w:w="1511"/>
              <w:gridCol w:w="1414"/>
              <w:gridCol w:w="97"/>
              <w:gridCol w:w="800"/>
              <w:gridCol w:w="73"/>
              <w:gridCol w:w="1511"/>
            </w:tblGrid>
            <w:tr>
              <w:trPr>
                <w:trHeight w:val="315" w:hRule="atLeast"/>
              </w:trPr>
              <w:tc>
                <w:tcPr>
                  <w:tcW w:w="498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Holíč CUP Results Fly-Off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lace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unior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  <w:r>
                    <w:rPr>
                      <w:rFonts w:cs="Times New Roman" w:ascii="Times New Roman" w:hAnsi="Times New Roman"/>
                      <w:kern w:val="0"/>
                    </w:rPr>
                    <w:t>No.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Name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ountry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. Fly-Off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. Fly-Off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oints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ont. Points </w:t>
                  </w:r>
                </w:p>
              </w:tc>
              <w:tc>
                <w:tcPr>
                  <w:tcW w:w="15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ont. Points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ont. Points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Wojciech Byrski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OL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6,6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994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49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,0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2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Vlastimil Vostřel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4,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4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988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8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,0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1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2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n Leiner- žák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1,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2,2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983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75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,5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Vítezslav Štěrba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58,9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3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958,2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75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,0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án Litva - jun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28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828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,0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5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Kántor Gergely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HUN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13,5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813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7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udr.Ján Litva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2,9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71,2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754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roslav Košťan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3,8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3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731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92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Tomáš Kadlec -jun.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6,6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33,2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729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,99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iří Kadlec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4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iří Rajšner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66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66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7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2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Bojan Gergič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LO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11,5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18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30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,0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Holíč CUP Results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lace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unior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No.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Name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ountry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. Round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. Round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. Round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. Round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. Round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. Round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oints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ont. Points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2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Bojan Gergič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LO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78,3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8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96,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unior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án Litva - jun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6,8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3,2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96,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roslav Košťan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4,8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92,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Vítezslav Štěrba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5,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2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7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7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8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84,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Žiak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2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n Leiner- žák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8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1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87,7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5,2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4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84,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iří Rajšner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5,2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73,2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82,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Vlastimil Vostřel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4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4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3,6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0,2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3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75,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Kántor Gergely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HUN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6,3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9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75,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iří Kadlec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3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2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73,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udr.Ján Litva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6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86,3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6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6,9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72,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Wojciech Byrski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OL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2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9,9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55,3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71,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unior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Tomáš Kadlec -jun.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3,9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2,3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1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5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46,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3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unior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kub Lžíčař-jun.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8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1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22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0,4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8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38,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4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ozef Vitásek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3,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43,3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4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5,7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6,7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16,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5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iří Ducháň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76,4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13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13,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6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Voros Endre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HUN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10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73,8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6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55,5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865,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7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tanislav Perkovič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5,9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9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32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2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47,1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829,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8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iloš Minařík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3,6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0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57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2,4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92,7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804,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9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Luboš Pospíšil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14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4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26,9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4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4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803,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0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2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etr Šnyrych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13,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48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3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7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08,5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789,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5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iroslav Horák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6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5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5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84,3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3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761,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5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ászkai Ferenc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HUN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4,8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18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0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10,1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5,3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3,9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754,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5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3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2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roslav Tupec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5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40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0,1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3,3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91,3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743,2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4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4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n Votoupal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6,9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80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38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6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692,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3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5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roslav Vostřel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9,5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29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34,6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4,7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684,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3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6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Karel Koudelka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6,5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2,2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31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94,9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6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669,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3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7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Borut Perpar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LO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2,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99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7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06,6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5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1,2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624,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2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8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František Hofer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6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0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06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61,2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1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50,2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596,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1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9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n Kohout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4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8,8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82,3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571,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1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0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avel Krištof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5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4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68,6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12,3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7,4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560,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1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Dušan Kapolka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45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26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9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15,7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97,5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0,3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508,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0,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arcel Hokr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1,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42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06,4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96,6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498,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0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3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Tibor Šimko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6,9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5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8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1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0,5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82,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7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4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Tomáš Knop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27,7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47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8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23,5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59,6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36,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6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5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2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ilan Blažek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6,5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5,2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64,3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10,5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63,9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09,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6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6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artin Koštial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94,3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09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5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03,4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69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24,8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07,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6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7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Patrik Gach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72,7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40,9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58,8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5,8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07,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6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8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7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ozef Petřík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2,7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3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51,5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9,4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28,6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07,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6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9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Tomáš Debnár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44,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83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42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28,2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25,9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298,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6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0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unior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Daniel Demečko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0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59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02,5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15,9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5,5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243,8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4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ing.Pavel Hofer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5,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8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41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08,1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04,6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128,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2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unior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atej Gorog-jun.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51,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5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02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75,7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6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121,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2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ichal Husár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56,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0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15,7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90,2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2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1,6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115,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2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4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Alois Hrabáček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9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4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59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24,4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17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66,7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084,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1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5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Alex Galtarossa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ITA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48,5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0,9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32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25,8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99,6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83,5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035,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6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Forgó József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HUN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4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1,6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17,4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94,1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21,4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07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868,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7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7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Milan Morava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06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5,3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86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80,8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8,0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846,9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6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8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Jana Vostřelová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55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66,2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78,2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34,3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01,1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834,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6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9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Zdeněk Nespěchal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7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41,8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48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07,8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12,4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65,8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697,1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73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0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Zdeněk Zavřel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98,0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31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72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47,8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60,8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15,9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427,6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8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1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3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Ferdinand Kalivoda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CZE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40,8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989,1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45,1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1000,0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975,0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9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2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64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2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Igor Koštial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VK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67,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0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439,0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339,7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856,9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23,5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2726,5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54,56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br/>
              <w:t xml:space="preserve">| Auto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u w:val="single"/>
                </w:rPr>
                <w:t>sergej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| Vydáno dne 15. 05. 2008 | 17 přečtení |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u w:val="single"/>
                </w:rPr>
                <w:t>Počet komentářů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: 0 |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u w:val="single"/>
                </w:rPr>
                <w:t>Přidat komentář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| </w:t>
            </w:r>
            <w:r>
              <w:rPr>
                <w:rFonts w:cs="Times New Roman" w:ascii="Times New Roman" w:hAnsi="Times New Roman"/>
                <w:color w:val="0000FF"/>
                <w:kern w:val="0"/>
              </w:rPr>
              <w:drawing>
                <wp:inline distT="0" distB="0" distL="0" distR="0">
                  <wp:extent cx="190500" cy="209550"/>
                  <wp:effectExtent l="0" t="0" r="0" b="0"/>
                  <wp:docPr id="1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FF"/>
                <w:kern w:val="0"/>
              </w:rPr>
              <w:drawing>
                <wp:inline distT="0" distB="0" distL="0" distR="0">
                  <wp:extent cx="190500" cy="209550"/>
                  <wp:effectExtent l="0" t="0" r="0" b="0"/>
                  <wp:docPr id="2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kern w:val="0"/>
        </w:rPr>
        <w:t xml:space="preserve">Tento_ web site byl vytvořen prostřednictvím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FF"/>
            <w:kern w:val="0"/>
            <w:u w:val="single"/>
          </w:rPr>
          <w:t>phpRS</w:t>
        </w:r>
      </w:hyperlink>
      <w:r>
        <w:rPr>
          <w:rFonts w:cs="Times New Roman" w:ascii="Times New Roman" w:hAnsi="Times New Roman"/>
          <w:kern w:val="0"/>
        </w:rPr>
        <w:t xml:space="preserve"> - redakčního systému napsaného v PHP jazyce. Kontakt: mach@machovci.tk 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color w:val="0000FF"/>
          <w:kern w:val="0"/>
        </w:rPr>
        <w:drawing>
          <wp:inline distT="0" distB="0" distL="0" distR="0">
            <wp:extent cx="761365" cy="14224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87" r="-35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kern w:val="0"/>
        </w:rPr>
        <w:drawing>
          <wp:inline distT="0" distB="0" distL="0" distR="0">
            <wp:extent cx="761365" cy="14224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87" r="-35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kern w:val="0"/>
        </w:rPr>
        <w:drawing>
          <wp:inline distT="0" distB="0" distL="0" distR="0">
            <wp:extent cx="762000" cy="14224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87" r="-35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lacik(at)pobox.sk" TargetMode="External"/><Relationship Id="rId3" Type="http://schemas.openxmlformats.org/officeDocument/2006/relationships/hyperlink" Target="http://www.letiskoholic.sk/letiste/comment.php?akce=view&amp;cisloclanku=2008050001" TargetMode="External"/><Relationship Id="rId4" Type="http://schemas.openxmlformats.org/officeDocument/2006/relationships/hyperlink" Target="http://www.letiskoholic.sk/letiste/comment.php?akce=new&amp;cisloclanku=2008050001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letiskoholic.sk/letiste/rservice.php?akce=info&amp;cisloclanku=2008050001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letiskoholic.sk/letiste/rservice.php?akce=tisk&amp;cisloclanku=2008050001" TargetMode="External"/><Relationship Id="rId9" Type="http://schemas.openxmlformats.org/officeDocument/2006/relationships/hyperlink" Target="http://www.supersvet.cz/phprs/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supersvet.cz/phprs/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php.net/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www.mysql.com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28:00Z</dcterms:created>
  <dc:creator>Alois</dc:creator>
  <dc:description/>
  <cp:keywords/>
  <dc:language>en-US</dc:language>
  <cp:lastModifiedBy>Alois</cp:lastModifiedBy>
  <cp:lastPrinted>2008-05-19T19:32:00Z</cp:lastPrinted>
  <dcterms:modified xsi:type="dcterms:W3CDTF">2008-05-19T17:40:00Z</dcterms:modified>
  <cp:revision>1</cp:revision>
  <dc:subject/>
  <dc:title>Holíč CUP Results Fly-Off</dc:title>
</cp:coreProperties>
</file>