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Lanškrounská termika RC V2 2008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ová listin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Číslo soutěže: 558</w:t>
      </w:r>
    </w:p>
    <w:p>
      <w:pPr>
        <w:pStyle w:val="Normal"/>
        <w:rPr/>
      </w:pPr>
      <w:r>
        <w:rPr/>
        <w:t>Datum konání: 20. září 2008</w:t>
      </w:r>
    </w:p>
    <w:p>
      <w:pPr>
        <w:pStyle w:val="Normal"/>
        <w:rPr/>
      </w:pPr>
      <w:r>
        <w:rPr/>
        <w:t xml:space="preserve">Počasí: Zataženo, vítr 1-5 m/sec., mrholení, teplota 10-12°C </w:t>
      </w:r>
    </w:p>
    <w:p>
      <w:pPr>
        <w:pStyle w:val="Normal"/>
        <w:rPr/>
      </w:pPr>
      <w:r>
        <w:rPr/>
        <w:t>Ředitel soutěže: Hrabáček Alois</w:t>
      </w:r>
    </w:p>
    <w:p>
      <w:pPr>
        <w:pStyle w:val="Normal"/>
        <w:rPr/>
      </w:pPr>
      <w:r>
        <w:rPr/>
        <w:t>Startér: Pirkl Ladislav</w:t>
      </w:r>
    </w:p>
    <w:p>
      <w:pPr>
        <w:pStyle w:val="Normal"/>
        <w:rPr/>
      </w:pPr>
      <w:r>
        <w:rPr/>
        <w:t>Časoměřiči: Vágner Václav, Kopecký Josef, Koudelka Alois, Bednář Jos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4"/>
        <w:gridCol w:w="1645"/>
        <w:gridCol w:w="1111"/>
        <w:gridCol w:w="894"/>
        <w:gridCol w:w="894"/>
        <w:gridCol w:w="857"/>
        <w:gridCol w:w="857"/>
        <w:gridCol w:w="1325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ř</w:t>
            </w:r>
            <w:r>
              <w:rPr/>
              <w:t>.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ub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kolo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kolo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olo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.kolo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em bodů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pec Jaroslav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12</w:t>
            </w:r>
          </w:p>
        </w:tc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píšil Lubo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40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lec Tomá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25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jkůvka Zdeně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7-001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 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fer Františe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í Lho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/>
              <w:t>152-206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fer Pav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í Lho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2-258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ula Ondřej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ar  Ostrav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61-242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boda Pav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41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tocký Jiří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7-008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tocký Pet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7-009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žíčař Iv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38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báček Alo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22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řenica Bohu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čov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2-20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žíčař Jaku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39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üman Pet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čov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2-21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uhal Františ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7-002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üman Pav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čov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2-22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binoš Pav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Třebov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-34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štof Pav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Králov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ůběhu soutěže ani k výsledkům nebyl podán pro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ab/>
        <w:tab/>
        <w:tab/>
        <w:tab/>
        <w:tab/>
        <w:tab/>
        <w:tab/>
        <w:tab/>
        <w:t>Za LMK Česká Tře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Alois Hrabá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5:04:00Z</dcterms:created>
  <dc:creator>Alois</dc:creator>
  <dc:description/>
  <cp:keywords/>
  <dc:language>en-US</dc:language>
  <cp:lastModifiedBy>Alois</cp:lastModifiedBy>
  <cp:lastPrinted>2008-09-23T08:00:00Z</cp:lastPrinted>
  <dcterms:modified xsi:type="dcterms:W3CDTF">2008-09-23T06:08:00Z</dcterms:modified>
  <cp:revision>2</cp:revision>
  <dc:subject/>
  <dc:title>Lanškrounská termika RC V2 2008</dc:title>
</cp:coreProperties>
</file>