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021"/>
        <w:gridCol w:w="817"/>
        <w:gridCol w:w="817"/>
        <w:gridCol w:w="817"/>
        <w:gridCol w:w="979"/>
        <w:gridCol w:w="817"/>
        <w:gridCol w:w="820"/>
        <w:gridCol w:w="960"/>
        <w:gridCol w:w="960"/>
        <w:gridCol w:w="562"/>
      </w:tblGrid>
      <w:tr>
        <w:trPr>
          <w:trHeight w:val="465" w:hRule="atLeast"/>
        </w:trPr>
        <w:tc>
          <w:tcPr>
            <w:tcW w:w="8078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Výsledková listina Majstrovstiev Slovensk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oradi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en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kol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.kol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.kol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.kolo 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.kol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.kol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.kol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.kolo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účet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Litt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3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omáš Kadlec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15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Lout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96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Kadlec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8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.Debná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58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udr.Litt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52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Nemč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35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</w:rPr>
              <w:t>L.Pospíšil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3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Lout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22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Hor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02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Vitás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86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Košta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49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Sob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25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Blaž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15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Z.Vojtuv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58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6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O.Han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45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eter Gruman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54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Hofe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</w:rPr>
              <w:t>19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Hrabáč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16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Goro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16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.Kapol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17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Šnyrych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36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Mora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28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Haluš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03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Perpa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Pařenic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59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F.Hofe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41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avel Gruman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91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Mac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.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Leh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38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Výsledková listina Moravsko-slovenského pohár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oradi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en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kol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.kol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.kol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.kolo 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polu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Pospíšil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omáš Kadlec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Lout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Litt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Goro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Vitás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5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Hrabáč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.Debná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Sob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Nemč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Kadlec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Lout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Košta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.Kapol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3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Blaž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3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Z.Vojtuv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3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Hor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Perpa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2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udr.Litt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2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6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M.Morav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Hofe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4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O.Han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6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eter Gruman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.Šnyrych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F.Hofe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8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Haluš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avel Gruman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9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.Pařenic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8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J.Macá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7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L.Lehocký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4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 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2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54:00Z</dcterms:created>
  <dc:creator>Alois</dc:creator>
  <dc:description/>
  <cp:keywords/>
  <dc:language>en-US</dc:language>
  <cp:lastModifiedBy>Alois</cp:lastModifiedBy>
  <cp:lastPrinted>2008-08-13T16:57:00Z</cp:lastPrinted>
  <dcterms:modified xsi:type="dcterms:W3CDTF">2008-08-13T15:02:00Z</dcterms:modified>
  <cp:revision>1</cp:revision>
  <dc:subject/>
  <dc:title>Výsledková listina Majstrovstiev Slovenska</dc:title>
</cp:coreProperties>
</file>