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ÝSLEDKOVÁ LISTINA</w:t>
      </w:r>
    </w:p>
    <w:p>
      <w:pPr>
        <w:pStyle w:val="Bezmezer"/>
        <w:jc w:val="center"/>
        <w:rPr/>
      </w:pPr>
      <w:r>
        <w:rPr/>
        <w:t>VEŘEJNÉ SOUTĚŽE LETECKÝCH MODELŮ KATEGORIE MODELŮ.</w:t>
      </w:r>
    </w:p>
    <w:p>
      <w:pPr>
        <w:pStyle w:val="Bezmezer"/>
        <w:jc w:val="center"/>
        <w:rPr/>
      </w:pPr>
      <w:r>
        <w:rPr>
          <w:u w:val="single"/>
        </w:rPr>
        <w:t>“</w:t>
      </w:r>
      <w:r>
        <w:rPr>
          <w:sz w:val="36"/>
          <w:szCs w:val="36"/>
          <w:u w:val="single"/>
        </w:rPr>
        <w:t>O POHÁR MĚSTA LITOVLE“</w:t>
      </w:r>
    </w:p>
    <w:p>
      <w:pPr>
        <w:pStyle w:val="Bezmez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Číslo soutěže :  RC V2 č. 520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řadatel :  MK při DDM Litovel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um konání : 28. června 2009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tovní komise: Vespalec, Vojkůvka a Příborský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rtér  :  Jiří Příborský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Ředitel soutěže :  Vespalec Slavoj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utěž zajišťoval :  Sbor rozhodčích-12 pořadatelů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Soutěžní výsledky</w:t>
      </w:r>
      <w:r>
        <w:rPr>
          <w:sz w:val="36"/>
          <w:szCs w:val="36"/>
        </w:rPr>
        <w:t xml:space="preserve">  :</w:t>
      </w:r>
    </w:p>
    <w:p>
      <w:pPr>
        <w:pStyle w:val="Bezmeze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53" w:type="dxa"/>
        <w:jc w:val="left"/>
        <w:tblInd w:w="-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690"/>
        <w:gridCol w:w="1180"/>
        <w:gridCol w:w="1287"/>
        <w:gridCol w:w="899"/>
        <w:gridCol w:w="899"/>
        <w:gridCol w:w="899"/>
        <w:gridCol w:w="899"/>
        <w:gridCol w:w="899"/>
      </w:tblGrid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Bc. Loutocký Jiří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 xml:space="preserve">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27-0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tějo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cs-CZ"/>
              </w:rPr>
              <w:t>1557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Vojkůvka Zdeně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27-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tějo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cs-CZ"/>
              </w:rPr>
              <w:t>1552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Horák Mirosla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13-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.Třebov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cs-CZ"/>
              </w:rPr>
              <w:t>1551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Hrabáček Aloi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13-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.Třebov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cs-CZ"/>
              </w:rPr>
              <w:t>1539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Ing. Loutocký  Pet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27-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tějo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cs-CZ"/>
              </w:rPr>
              <w:t>1520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Pospíšil Lubomí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13-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.Třebov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cs-CZ"/>
              </w:rPr>
              <w:t>1503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outěž proběhla dle platných národních pravidel.</w:t>
      </w:r>
    </w:p>
    <w:p>
      <w:pPr>
        <w:pStyle w:val="Bezmez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očasí : nízká oblačnost a dešťové přeháňky. </w:t>
      </w:r>
    </w:p>
    <w:p>
      <w:pPr>
        <w:pStyle w:val="Bezmezer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hotovil : Slavoj Vespalec v.r.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 Litovli 28.6.200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 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31:00Z</dcterms:created>
  <dc:creator>Miroslav Pytolaj</dc:creator>
  <dc:description/>
  <cp:keywords/>
  <dc:language>en-US</dc:language>
  <cp:lastModifiedBy>XP</cp:lastModifiedBy>
  <cp:lastPrinted>2009-06-30T18:01:00Z</cp:lastPrinted>
  <dcterms:modified xsi:type="dcterms:W3CDTF">2009-06-30T17:22:00Z</dcterms:modified>
  <cp:revision>7</cp:revision>
  <dc:subject/>
  <dc:title/>
</cp:coreProperties>
</file>