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Výsledková listina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řadatel:MK Uničov</w:t>
      </w:r>
    </w:p>
    <w:p>
      <w:pPr>
        <w:pStyle w:val="Normal"/>
        <w:rPr>
          <w:b/>
          <w:b/>
        </w:rPr>
      </w:pPr>
      <w:r>
        <w:rPr>
          <w:b/>
        </w:rPr>
        <w:t>Datum konání:20.4.2008</w:t>
      </w:r>
    </w:p>
    <w:p>
      <w:pPr>
        <w:pStyle w:val="Normal"/>
        <w:rPr>
          <w:b/>
          <w:b/>
        </w:rPr>
      </w:pPr>
      <w:r>
        <w:rPr>
          <w:b/>
        </w:rPr>
        <w:t>Kategorie:RC-V2</w:t>
      </w:r>
    </w:p>
    <w:p>
      <w:pPr>
        <w:pStyle w:val="Normal"/>
        <w:rPr>
          <w:b/>
          <w:b/>
        </w:rPr>
      </w:pPr>
      <w:r>
        <w:rPr>
          <w:b/>
        </w:rPr>
        <w:t>Číslo soutěže:476</w:t>
      </w:r>
    </w:p>
    <w:p>
      <w:pPr>
        <w:pStyle w:val="Normal"/>
        <w:rPr/>
      </w:pPr>
      <w:r>
        <w:rPr>
          <w:b/>
        </w:rPr>
        <w:t>Místo konání:RC-letiště MK Uničov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Počasí:oblačno,vítr 1-2 m/s</w:t>
      </w:r>
    </w:p>
    <w:p>
      <w:pPr>
        <w:pStyle w:val="Normal"/>
        <w:rPr>
          <w:b/>
          <w:b/>
        </w:rPr>
      </w:pPr>
      <w:r>
        <w:rPr>
          <w:b/>
        </w:rPr>
        <w:t>Startér:Jurčíček Milan</w:t>
      </w:r>
    </w:p>
    <w:p>
      <w:pPr>
        <w:pStyle w:val="Normal"/>
        <w:rPr>
          <w:b/>
          <w:b/>
        </w:rPr>
      </w:pPr>
      <w:r>
        <w:rPr>
          <w:b/>
        </w:rPr>
        <w:t>Komisař: Schwarz Eduar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103"/>
        <w:gridCol w:w="1902"/>
        <w:gridCol w:w="720"/>
        <w:gridCol w:w="720"/>
        <w:gridCol w:w="720"/>
        <w:gridCol w:w="720"/>
        <w:gridCol w:w="72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Vojkůvka Zdeně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Prostěj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E – 327 -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Štěrba Vítěsla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Heř.Městec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165 -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Kadlec Jiří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Loutocký Jiří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Prostěj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E – 327 -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9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Tupec Jarosla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E – 313 -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4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Vostřel Jarosla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Litomyš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- 458 -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Vašíček Rade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Unič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42 -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Kadlec Tomáš ( j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Barbořák Kare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K Unič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42 -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7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Hanák Ondřej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Prostěj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E – 327 -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4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Loutocký Pet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Prostěj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E – 327 -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8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Horák Mirosla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Šnyrych Pet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C.Bohuňovi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E – 114 -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Votoupal Ja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Heř.Městec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165 -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Nespěchal Zdeně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Zavřel Zdeně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Heř.Městec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165 -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9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Salvet Rostisla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Unič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42 -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Lžičař Jakub ( j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Lžičař Iv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MK Č.Třebov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313 -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4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Salvet Zdeně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Unič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42 -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Vašíček Radek (ž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 Unič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 – 42 -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ěhem soutěže ani po ní nebyl podán žádný prot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Ředitel soutěže:Vašíček Rad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8:16:00Z</dcterms:created>
  <dc:creator>Radek</dc:creator>
  <dc:description/>
  <dc:language>en-US</dc:language>
  <cp:lastModifiedBy>Radek</cp:lastModifiedBy>
  <cp:lastPrinted>2007-05-28T20:21:00Z</cp:lastPrinted>
  <dcterms:modified xsi:type="dcterms:W3CDTF">2008-04-21T19:01:00Z</dcterms:modified>
  <cp:revision>4</cp:revision>
  <dc:subject/>
  <dc:title>Výsledková listina</dc:title>
</cp:coreProperties>
</file>